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3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8185</wp:posOffset>
                </wp:positionH>
                <wp:positionV relativeFrom="paragraph">
                  <wp:posOffset>635</wp:posOffset>
                </wp:positionV>
                <wp:extent cx="1443355" cy="1429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6pt;height:112.55pt" filled="f" o:ole="">
                                  <v:imagedata r:id="rId3" o:title=""/>
                                </v:shape>
                                <o:OLEObject Type="Embed" ProgID="" ShapeID="ole_rId2" DrawAspect="Content" ObjectID="_6062864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112.55pt;mso-wrap-distance-left:9pt;mso-wrap-distance-right:9pt;mso-wrap-distance-top:0pt;mso-wrap-distance-bottom:0pt;margin-top:0.05pt;mso-position-vertical-relative:text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6pt;height:112.55pt" filled="f" o:ole="">
                            <v:imagedata r:id="rId5" o:title=""/>
                          </v:shape>
                          <o:OLEObject Type="Embed" ProgID="" ShapeID="ole_rId4" DrawAspect="Content" ObjectID="_7520394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Реализовать и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исло, получаемое записью в обратном порядке цифр заданного натурального числа. Массивы и строки не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вещественный массив из 20 элементов. Если за каждым положительным элементом расположены не более двух не положительных, оставить массив без изменений. В противном случае оставить в массиве только отрицательные элементы, сохранив их поря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 масси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N,N</w:t>
      </w:r>
      <w:r>
        <w:rPr>
          <w:sz w:val="28"/>
          <w:szCs w:val="28"/>
        </w:rPr>
        <w:t>)(N&lt;=10), каждый элемент которого – случайное вещественное число. Определить среднее арифметическое значение матрицы целиком, а также количество элементов, которые превышают найденное среднее арифметическо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ую матрицу, найденное среднее арифметическое и количество найденны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(n,m&lt;=10). Преобразовать ее, переставив строки в порядке возрастания среднего арифметического и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текст из латинских символов. Группы символов, разделённых одним или несколькими пробелами и не содержащие пробелов внутри себя, назовём словами. Найти количество слов, начинающихся с латинской буквы «В» и заканчивающиеся буквой «К»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 целых чисел, содержащая, по крайней мере, два отрицательных числа. Вывести на экран числа этой последовательности, начиная с первого отрицательного числа и кончая последним отрицательным (использовать список типа «очередь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слова из латинских символов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, состоящие меньше, чем из трех символов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4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6:00Z</dcterms:modified>
  <cp:revision>21</cp:revision>
  <dc:subject/>
  <dc:title>Государственный комитет Российской Федерации по высшему образованию</dc:title>
</cp:coreProperties>
</file>